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5160"/>
        <w:gridCol w:w="6754"/>
      </w:tblGrid>
      <w:tr>
        <w:trPr/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/>
              <w:drawing>
                <wp:inline distT="0" distB="0" distL="0" distR="0">
                  <wp:extent cx="161988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Departmento de </w:t>
            </w:r>
          </w:p>
          <w:p>
            <w:pPr>
              <w:pStyle w:val="Contenidodelatabla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rte and Tecnología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171412"/>
                <w:sz w:val="32"/>
                <w:szCs w:val="32"/>
              </w:rPr>
              <w:t xml:space="preserve">TECNOLOGÍA </w:t>
            </w:r>
            <w:r>
              <w:rPr>
                <w:color w:val="171412"/>
                <w:sz w:val="32"/>
                <w:szCs w:val="32"/>
                <w:lang w:val="es-ES"/>
              </w:rPr>
              <w:t>1</w:t>
            </w:r>
            <w:r>
              <w:rPr>
                <w:rFonts w:cs="Symbol" w:ascii="Symbol" w:hAnsi="Symbol"/>
                <w:color w:val="171412"/>
                <w:sz w:val="32"/>
                <w:szCs w:val="32"/>
              </w:rPr>
              <w:t></w:t>
            </w:r>
            <w:r>
              <w:rPr>
                <w:color w:val="171412"/>
                <w:sz w:val="32"/>
                <w:szCs w:val="32"/>
              </w:rPr>
              <w:t xml:space="preserve"> Eso </w:t>
            </w:r>
          </w:p>
          <w:p>
            <w:pPr>
              <w:pStyle w:val="Normal"/>
              <w:jc w:val="right"/>
              <w:rPr/>
            </w:pPr>
            <w:r>
              <w:rPr>
                <w:color w:val="171412"/>
                <w:sz w:val="28"/>
                <w:szCs w:val="28"/>
                <w:lang w:val="es-ES"/>
              </w:rPr>
              <w:t>1ª Evaluación</w:t>
            </w:r>
            <w:r>
              <w:rPr>
                <w:color w:val="17141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  <w:t xml:space="preserve">Rúbricas de Evaluación </w:t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171412"/>
                <w:sz w:val="32"/>
                <w:szCs w:val="32"/>
              </w:rPr>
              <w:t xml:space="preserve">   </w:t>
            </w:r>
            <w:r>
              <w:rPr>
                <w:color w:val="171412"/>
                <w:sz w:val="32"/>
                <w:szCs w:val="32"/>
                <w:lang w:val="es-ES"/>
              </w:rPr>
              <w:t>Proyecto: Diseño de un Logotipo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171412"/>
                <w:sz w:val="28"/>
                <w:szCs w:val="28"/>
                <w:lang w:val="es-ES"/>
              </w:rPr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/>
              </w:rPr>
              <w:t xml:space="preserve">    </w:t>
            </w:r>
            <w:r>
              <w:rPr>
                <w:color w:val="171412"/>
                <w:sz w:val="28"/>
                <w:szCs w:val="28"/>
                <w:lang w:val="es-ES"/>
              </w:rPr>
              <w:t>Criterios evaluados: Investigación(A)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/>
              </w:rPr>
              <w:t xml:space="preserve">                                     </w:t>
            </w:r>
            <w:r>
              <w:rPr>
                <w:color w:val="171412"/>
                <w:sz w:val="28"/>
                <w:szCs w:val="28"/>
                <w:lang w:val="es-ES"/>
              </w:rPr>
              <w:t>Diseño (B)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/>
              </w:rPr>
              <w:t xml:space="preserve">                                     </w:t>
            </w:r>
            <w:r>
              <w:rPr>
                <w:color w:val="171412"/>
                <w:sz w:val="28"/>
                <w:szCs w:val="28"/>
                <w:lang w:val="es-ES"/>
              </w:rPr>
              <w:t>Evaluación (E)</w:t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171412"/>
                <w:sz w:val="28"/>
                <w:szCs w:val="28"/>
                <w:lang w:val="es-ES"/>
              </w:rPr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/>
              </w:rPr>
              <w:t xml:space="preserve">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3795"/>
        <w:gridCol w:w="4350"/>
        <w:gridCol w:w="4819"/>
      </w:tblGrid>
      <w:tr>
        <w:trPr/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Level 1 - 2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Level 3 - 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Level 5 - 6</w:t>
            </w:r>
          </w:p>
        </w:tc>
      </w:tr>
      <w:tr>
        <w:trPr>
          <w:trHeight w:val="2847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Investigació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  <w:t>Formative Assessment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  <w:t>date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  <w:t>Summative  Assessment date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You explain what a logo is.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i - Design Context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You decribe some characteristics that a good logo design has. 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ii - Design Specification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You collect some existing logos  from one source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iii - Collecting information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You analyse an existing logo giving a couple of reasons that it is a good design. 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vi - Analysing Information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briefly describe the use of logos by businesse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write a clear but simple specification for  a logo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collect  a range of logos from different and source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analyse a range of logos, clearly explaining some of the design characterisitcs which are good, or could be improved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clearly explain why logos are used by businesse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write a clear and detailed specification for a logo, giving reasons for  each of the points you have included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collect  a range of logos from different and acknowldged and source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analyse a range of logos, clearly explaining most of the design characterisitcs which are good, or could be improved.</w:t>
            </w:r>
          </w:p>
        </w:tc>
      </w:tr>
      <w:tr>
        <w:trPr>
          <w:trHeight w:val="2415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Design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  <w:t>Formative Assessment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  <w:t>date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  <w:t>Summative  Assessment date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You do one design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v - First design ideas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You explain why it meets the specification. 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vi - Evaluate first design ideas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You redraw you desing including minimal improvements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vii - Design Development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You explain why you think your fianl design is good.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viii - Evaluation of final design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do several design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clearly explain why you have chosen one particular design to develop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develop you final design using one or more drawings and including some of the improvements you identified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fully evaluate your final design against the specification.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do a range of feasible designs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You evaluate your designs against the specifcation. You clearly explain why you have chosen one particular design to develop. 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develop your final design using several drawings and icluding most of the improvements you identified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fully evaluate your final design against the specification.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Evaluate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  <w:t>Formative Assessment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  <w:t>date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  <w:lang w:val="es-ES"/>
              </w:rPr>
              <w:t>Summative  Assessment date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evaluate your use of the Investigate, Design and Evaluation stages of the Desig Cycle, explaining what you have done well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  <w:t>(ix - Evaluation of design cycle)</w:t>
            </w:r>
          </w:p>
          <w:p>
            <w:pPr>
              <w:pStyle w:val="Contenidodelatabla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evaluate your use of the Investigate, Design and Evaluation stages of theDeisng Cycle, explaining what you have done well and what you could do better in the future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ou evaluate your use of the Investigate, Design and Evaluation stages of theDeisng Cycle, explaining what you have done well and what you could do better in the future.</w:t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Contenidodelatabla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06:50Z</dcterms:created>
  <dc:creator>Colegio de San Francisco de Paula Colegio de San Francisco de Paula</dc:creator>
  <dc:description/>
  <dc:language>en-US</dc:language>
  <cp:lastModifiedBy/>
  <cp:revision>0</cp:revision>
  <dc:subject/>
  <dc:title/>
</cp:coreProperties>
</file>